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Załącznik nr 7 do SWZ</w:t>
      </w:r>
    </w:p>
    <w:p>
      <w:pPr>
        <w:pStyle w:val="Normal"/>
        <w:pBdr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wózek do transport pacjentów leżących (transportowe): 4 szt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Wózek do przewozu chorych w pozycji leż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Konstrukcja wykonana z kształtowników stalowych pokrytych lakierem proszkowym, odpornym na uszkodzenia mechaniczne, chemiczne oraz promieniowanie U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zerokość całkowita: 850 mm (± 20 mm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Długość całkowita: 2160 mm (± 3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aterac o wymiarach min. 2000x70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ysokość regulowana nożnie za pomocą pompy hydraulicznej w zakresie: 440 - 820 mm (±30 mm), regulacja odbywa się za pomocą 2 pedałów umieszczonych z boku wóz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zycja Trendelenburga uzyskiwana za pomocą sprężyny gazowej z blokadą: 0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vertAlign w:val="superscript"/>
              </w:rPr>
              <w:t>0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 - 12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vertAlign w:val="superscript"/>
              </w:rPr>
              <w:t>0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 (± 2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vertAlign w:val="superscript"/>
              </w:rPr>
              <w:t>0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) – regulacja pły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zycja anty-Trendelenburga uzyskiwana za pomocą sprężyny gazowej z blokadą w zakresie:  0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vertAlign w:val="superscript"/>
              </w:rPr>
              <w:t>0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 - 12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vertAlign w:val="superscript"/>
              </w:rPr>
              <w:t>0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 (± 2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vertAlign w:val="superscript"/>
              </w:rPr>
              <w:t>0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) – regulacja pły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Dźwignia regulacji przechyłów wzdłużnych dostępna od strony wezgłowia i nóg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Nie dopuszcza się regulacji przechyłów wzdłużnych dostępnych z boku wózka oraz regulowanych nożn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Leże dwusegmentowe z czego jeden segment ruchomy, segmenty wypełnione płytą tworzywową HPL przezierną dla promieni RT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d leżem prowadnica na kasetę RTG umożliwiająca jej przesunięcie w celu wykonania zdj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d leżem listwa aluminiowe o długości min. 600 mm wyposażona w 2 przesuwne uchwyty do mocowania wyposażenia dodatkowego (po obu stronach wózk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ózek dodatkowo wyposażony w nierdzewne szyny o długości min. 750 mm umieszczone pod dźwigniami przechyłów wzdłużnych na szczytach wózka w celu zamontowania dodatkowej aparatury medycz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zczyty wózka chromowane z tworzywowymi wstawkami. Szczyty z możliwością blokady podczas transpor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uchomy segment oparcia pleców regulowany za pomocą sprężyny gazowej z blokadą w zakresie: 0-70° (± 3°) - regulacja pły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ózek wyposażony w 6 krążków odbojowych w tym min. 4 dwuos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Barierki boczne o długości min. 1400 mm składające się z 3 poziomych poprzeczek o wysokości min. 350 mm powyżej leż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Barierki boczne lakierowane z tworzywowymi elementami w tym dolna poprzeczka dodatkowo wyposażona w listę odbojową na całej długości. Spełniające wymagania normy PN EN 60601-2-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Barierki boczne opuszczane za pomocą jednego przycisku charakterystycznie oznaczonego kolorem czerwon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żliwość montażu wieszaka kroplówki w czterech narożnikach le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Wyposażenie wózka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bilny wieszak kroplówki na kółk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taca na posiłk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aterac składający się:</w:t>
            </w:r>
          </w:p>
          <w:p>
            <w:pPr>
              <w:pStyle w:val="Normal"/>
              <w:numPr>
                <w:ilvl w:val="0"/>
                <w:numId w:val="6"/>
              </w:numPr>
              <w:ind w:left="917" w:hanging="283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pianka poliuretanowa pokryta obiciem tapicerskim, </w:t>
            </w:r>
          </w:p>
          <w:p>
            <w:pPr>
              <w:pStyle w:val="Normal"/>
              <w:numPr>
                <w:ilvl w:val="0"/>
                <w:numId w:val="6"/>
              </w:numPr>
              <w:ind w:left="917" w:hanging="283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grubość materaca min. 1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ózek posiadający możliwość zamocowania materaca na wózku w sposób uniemożliwiający samoczynne przesu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dstawa wózka osłonięta obudową wykonan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z tworzywa ABS z wyprofilowanym miejscem na min. 2-litrową butlę z gazem z zabezpieczającym paskiem z zapięciem na rzepy oraz wyprofilowanym miejscem na osobiste rzeczy pacjenta. Osłona podwozia łatwo demontowana bez użycia narzędzi w celu łatwej dezynfekcji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Nie dopuszcza się osłony przymocowanej na stałe bądź demontowanej za pomocą narzędzi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Dźwignia blokady centralnej dostępna przy każdym k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Bezpieczne obciążenie robocze wózka min. 20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/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;Arial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;Arial" w:cs="Arial Unicode MS;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;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17:00Z</dcterms:created>
  <dc:creator>Szpital Szamotuły</dc:creator>
  <dc:description/>
  <cp:keywords/>
  <dc:language>en-US</dc:language>
  <cp:lastModifiedBy>Szpital Szamotuły</cp:lastModifiedBy>
  <dcterms:modified xsi:type="dcterms:W3CDTF">2025-11-27T18:24:00Z</dcterms:modified>
  <cp:revision>4</cp:revision>
  <dc:subject/>
  <dc:title/>
</cp:coreProperties>
</file>